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83535760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63409296"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262917600"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570322500"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505240985"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864864827"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